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Załącznik nr 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o posiadanych przez Wykonawcę grupach interwencyjnych do realizacji usługi ochrony budynków, osób i mienia oraz konwoju środków pieniężnych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ejskiego Ośrodka Sportu i Rekreacji w Kołobrzeg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upach interwencyjnych na terenie Kołobrzegu zatrudniam ...... osób, do dyspozycji posiadają następujące środki transpor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978"/>
        <w:gridCol w:w="2977"/>
        <w:gridCol w:w="2977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a / ty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rejestracyj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a dysponowani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…)*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tabelę należy dostosować do ilości posiadanych pojazd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data i podpi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obowiązuję się do zapewnienia patrolu interwencyjnego, który w przypadku alarmu dojedzie do obiektu w czasie …….. minu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data i podpis Wykonawcy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jestem włączony do Zintegrowanego Systemu Ratownictwa Miasta Kołobrzeg, zgodnie z wymogiem opisu przedmiotu zamówienia – załącznik nr 1 ust. 2.7 pkt 17.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data i podpi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53:00Z</dcterms:created>
  <dc:creator>Pirat</dc:creator>
  <dc:description/>
  <cp:keywords/>
  <dc:language>en-US</dc:language>
  <cp:lastModifiedBy>Robert Kołodziejczyk</cp:lastModifiedBy>
  <cp:lastPrinted>2016-12-09T09:39:00Z</cp:lastPrinted>
  <dcterms:modified xsi:type="dcterms:W3CDTF">2016-12-23T10:57:00Z</dcterms:modified>
  <cp:revision>5</cp:revision>
  <dc:subject/>
  <dc:title/>
</cp:coreProperties>
</file>