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jc w:val="both"/>
        <w:rPr/>
      </w:pPr>
      <w:r>
        <w:rPr/>
        <w:t>Opis przedmiotu zamówienia według nazw i kodów określonych we Wspólnym Słowniku Zamówień CPV: 79.71.00.00-4 – usługi ochroniarskie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jc w:val="both"/>
        <w:rPr/>
      </w:pPr>
      <w:r>
        <w:rPr/>
        <w:t>Przedmiotem zamówienia jest ochrona budynków, osób i mienia oraz konwoju środków pieniężnych  Miejskiego Ośrodka Sportu i Rekreacji w Kołobrzegu, przez co rozumie się nieprzerwane pełnienie obowiązków bezpośredniej, stałej ochrony fizycznej przez pracowników ochrony, na którą składa się: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/>
        <w:t xml:space="preserve">Ochrona fizyczna z monitoringiem telewizyjnym (odczyt zapisywanych danych) wraz </w:t>
        <w:br/>
        <w:t xml:space="preserve">z obsługą centrali  kompleksu Milenium ul. Łopuskiego 38, zwana dalej kompleksem, na który składają się </w:t>
      </w:r>
    </w:p>
    <w:p>
      <w:pPr>
        <w:pStyle w:val="Normal"/>
        <w:spacing w:lineRule="auto" w:line="360" w:before="0" w:after="0"/>
        <w:ind w:left="750" w:hanging="0"/>
        <w:jc w:val="both"/>
        <w:rPr/>
      </w:pPr>
      <w:r>
        <w:rPr/>
        <w:t>- budynek basenowy,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- budynek socjalno-administracyjny,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- budynek hali sportowej „Milenium”,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- tereny zewnętrzne, a w tym : tereny zielone, ciągi komunikacyjne, parkingi. </w:t>
      </w:r>
    </w:p>
    <w:p>
      <w:pPr>
        <w:pStyle w:val="Normal"/>
        <w:spacing w:lineRule="auto" w:line="360" w:before="0" w:after="0"/>
        <w:ind w:left="750" w:hanging="0"/>
        <w:jc w:val="both"/>
        <w:rPr/>
      </w:pPr>
      <w:r>
        <w:rPr/>
        <w:t xml:space="preserve">Ochrona odbywać się winna przez całą dobę we wszystkie dni miesiąca, w taki sposób, że jeden pracownik ochrony fizycznej, zobowiązany będzie czuwać na stanowisku kontroli (tj. przed monitorami kamer) oraz prewencyjnie prowadzić obchód wewnątrz i na zewnątrz. Drugi pracownik ochrony fizycznej w godzinach 14.00 – 22.00 zobowiązany jest prowadzić obchód wewnątrz i na zewnątrz obiektów , wg opracowanej przez wykonawcę i zaakceptowanej przez zamawiającego marszruty. 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>Ochrona fizyczna z monitoringiem telewizyjnym obiektu "Hala Łuczniczka", zwana dalej Łuczniczką, na który składa się :</w:t>
      </w:r>
    </w:p>
    <w:p>
      <w:pPr>
        <w:pStyle w:val="Normal"/>
        <w:spacing w:lineRule="auto" w:line="360" w:before="0" w:after="0"/>
        <w:ind w:left="851" w:hanging="142"/>
        <w:jc w:val="both"/>
        <w:rPr/>
      </w:pPr>
      <w:r>
        <w:rPr/>
        <w:t>-  budynek hali sportowej „Łuczniczka”,</w:t>
      </w:r>
    </w:p>
    <w:p>
      <w:pPr>
        <w:pStyle w:val="Normal"/>
        <w:spacing w:lineRule="auto" w:line="360" w:before="0" w:after="0"/>
        <w:ind w:left="851" w:hanging="142"/>
        <w:jc w:val="both"/>
        <w:rPr/>
      </w:pPr>
      <w:r>
        <w:rPr/>
        <w:t>- wielofunkcyjne boiska sportowe ( w sezonie zimowym lodowisko)</w:t>
      </w:r>
    </w:p>
    <w:p>
      <w:pPr>
        <w:pStyle w:val="Normal"/>
        <w:spacing w:lineRule="auto" w:line="360" w:before="0" w:after="0"/>
        <w:ind w:left="851" w:hanging="142"/>
        <w:jc w:val="both"/>
        <w:rPr/>
      </w:pPr>
      <w:r>
        <w:rPr/>
        <w:t>- boisko piłkarskie „Euroboisko”</w:t>
      </w:r>
    </w:p>
    <w:p>
      <w:pPr>
        <w:pStyle w:val="Normal"/>
        <w:spacing w:lineRule="auto" w:line="360" w:before="0" w:after="0"/>
        <w:ind w:left="851" w:hanging="142"/>
        <w:jc w:val="both"/>
        <w:rPr/>
      </w:pPr>
      <w:r>
        <w:rPr/>
        <w:t>- tereny zewnętrzne, a w tym : tereny zielone, ciągi komunikacyjne, parking</w:t>
      </w:r>
    </w:p>
    <w:p>
      <w:pPr>
        <w:pStyle w:val="Normal"/>
        <w:spacing w:lineRule="auto" w:line="360" w:before="0" w:after="0"/>
        <w:ind w:left="851" w:hanging="142"/>
        <w:jc w:val="both"/>
        <w:rPr/>
      </w:pPr>
      <w:r>
        <w:rPr/>
        <w:t>- bulwar wzdłuż kanału Drzewnego „Bulwar Kotwicy”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/>
        <w:t>Ochrona odbywać się winna we wszystkie dni miesiąca w godzinach otwarcia obiektu tj.: od 6.30 do 22.30, w taki sposób, że jeden pracownik ochrony fizycznej będzie czuwać na stanowisku kontroli (tj. przed monitorami kamer) oraz prewencyjnie prowadzić obchód wewnętrzny i zewnętrzny.  Do jego zadań, poza wynikającymi z ochrony fizycznej, należeć będzie również wydawanie kluczy do pomieszczeń obiektu, nadzór nad przestrzeganiem regulaminu obiektu oraz zapalanie i gaszenie świateł na zajęciach treningowych i szkolnych.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/>
        <w:t>Po zamknięciu obiektu tj. od 22.30 do 6.30 ochrona odbywać się będzie za pośrednictwem elektronicznego systemu alarmowego, który należy zweryfikować, zaadoptować i włączyć do systemu wykonawcy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/>
        <w:t>Ochrona fizyczna z monitoringiem telewizyjnym obiektu "Stadion piłkarski im. Sebastiana Karpiniuka", zwany dalej stadionem, na który składa się 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 budynki trybun  „A” i „B”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- boiska piłkarskie główne i treningowe 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 Skate Park ze ścianką wspinaczkową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 tereny zewnętrzne, a w tym : tereny zielone, ciągi komunikacyjne, parkingi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  <w:t>Ochrona odbywać  się winna we wszystkie dni miesiąca w godzinach otwarcia obiektu tj.: od 6.30 do 22.30, w taki sposób, że jeden pracownik ochrony fizycznej będzie czuwać na stanowisku kontroli (tj. przed monitorami kamer) oraz prewencyjnie prowadzić obchód wewnętrzny i zewnętrzny.  Do jego zadań, poza wynikającymi z ochrony fizycznej, należeć będzie również wydawanie kluczy do pomieszczeń obiektu, nadzór nad przestrzeganiem regulaminu obiektu oraz zapalanie i gaszenie świateł na obiekcie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  <w:t>Po zamknięciu obiektu tj. od 22.30 do 6.30 ochrona odbywać się będzie za pośrednictwem elektronicznego systemu alarmowego , który należy wykonać i  włączyć do systemu wykonawcy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/>
        <w:t xml:space="preserve">Ochrona obiektu Sala Rycerska usytuowanego przy ul. Wąskiej 1 oraz na ulicy Bałtyckiej magazyn przez wszystkie dni miesiąca po godzinach pracy. 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/>
        <w:t>Ochrona odbywać się winna, za pośrednictwem elektronicznego systemu alarmowego, który należy zweryfikować, zaadoptować i włączyć do systemu wykonawcy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/>
        <w:t>Wykonywanie konwojów kasowych jeden raz dziennie we wszystkie dni miesiąca. Konwoje kasowe winny odbywać się w terminach określonych przez Zamawiającego. Konwoje będą realizowane zgodnie z wymaganiami określonymi w Rozporządzeniu Ministra Spraw Wewnętrznych i Administracji z dnia 7 września 2010 r. w sprawie wymagań, jakim powinna odpowiadać ochrona wartości pieniężnych przechowywanych i transportowanych przez przedsiębiorców i inne jednostki organizacyjne (Dz.U.2016.793 j.t. z dnia 2016.06.06)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/>
        <w:t>Pracownicy ochrony bezwzględnie winni być umundurowani lub ubrani w jednakowe uniformy z plakietkami identyfikacyjnymi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/>
        <w:t>W ramach ochrony fizycznej osób i mienia Wykonawca zobowiązany jest do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zamykania i otwierania obiektów o określonych godzina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prowadzenia książki ewidencji kluczy do pomieszczeń w ochranianych obiekta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prowadzenia książki ewidencji osób dyżurujących w ochranianych obiektach, wpisywanie informacji o objęciu i zdaniu dyżuru oraz wszelkich zdarzeniach zaistniałych w trakcie pełnienia dyżuru, jak też o stwierdzonych zagrożeniach i ryzyku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niezwłocznego informowania upoważnionych pracowników MOSiR o wszelkich zaistniałych zdarzeniach na terenie ochranianych obiektów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nie wpuszczaniu na teren ochranianych obiektów osób znajdujących się pod wpływem alkoholu lub innych środków odurzając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interwencji wobec osób zakłócających porządek wewnątrz obiektów i na terenie ochranianym, w tym gości hotelow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nie wpuszczania na teren ochraniany osób postronnych po godzinach pracy działalności obiektu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doradzania Zamawiającemu w zakresie doboru środków, metod i technik ochrony adekwatnych do zagrożeń i specyfiki działalności Zamawiającego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zaznajomienia pracowników MOSIR z procedurami ochrony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podejmowania właściwych działań związanych z pozostawieniem na terenie ochranianym lub jego bezpośredniego sąsiedztwa podejrzanych toreb, paczek itp.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skutecznego reagowania w przypadku innych zagrożeń, a w szczególności w kompleksie Milenium: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- właściwego reagowania w przypadku wystąpienia alarmu pożarowego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- umiejętność formułowania komunikatów na potrzeby systemu DSO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- umiejętność niezwłocznego dokonania odczytu zapisanego obrazu z kamer CCTV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prowadzenia wzmożonej kontroli obiektów szczególnie w godzinach nocn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utrzymywania łączności z bazą i grupami interwencyjnymi własnej Agencji Ochrony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zapewnienia interwencji patroli samochodowych w nieprzekraczalnym czasie maksymalnie 5 minut od wszczęcia alarmu, minimum na dwóch obiektach jednocześnie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posiadanie w rejonie działania, w którym znajdują się obiekty zamawiającego min. 2 grup interwencyjnych ( składający się z dwóch pracowników ochrony)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współpracy z Policją i Strażą Miejską podczas zaprowadzania porządku publicznego </w:t>
        <w:br/>
        <w:t xml:space="preserve">w ochranianych obiektach i na terenie do nich przylegającym, a także z innymi służbami </w:t>
        <w:br/>
        <w:t xml:space="preserve">w przypadku wystąpienia awarii, katastrof, losowych zagrożeń dla bezpieczeństwa osób </w:t>
        <w:br/>
        <w:t>i mienia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zamawiający wymaga aby wykonawca był włączony do Zintegrowanego Systemu Ratownictwa Miasta Kołobrzeg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wykonawca zobowiązany jest do zmiany pracownika po zgłoszeniu przez Zamawiającego żądania  ( żądanie to może być zgłoszone również ustnie i odnotowane w zeszycie raportu). 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/>
        <w:t>W ramach elektronicznego systemu alarmowego Wykonawca zobowiązany jest do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Sprawdzenia zaadoptowania, a w przypadku stadionu dodatkowo wykonania i przyłączenia lokalnego systemu czujek zabezpieczającego 4 wejścia do pomieszczeń na trybunę A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stałego monitorowania sygnałów przesyłanych, gromadzonych i przetwarzanych </w:t>
        <w:br/>
        <w:t>w elektronicznych urządzeniach i systemach alarmowych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rzyłączenie lokalnego systemu dyskretnego ostrzegania będącego na wyposażeniu MOSiR do centrum operacyjnego wykonawcy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obowiązek całodobowego dozoru technicznego urządzeń sygnalizacji włamania i napadu (SSWiN ) oraz usług serwisowych najpóźniej do 12 godzin od zgłoszenia uszkodzeń lub usterek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zapewnienia patrolu interwencyjnego, który w przypadku alarmu dojedzie do obiektu </w:t>
        <w:br/>
        <w:t>w czasie nie dłuższym niż …. minut (max. 5 minut – wg oświadczenia wykonawców)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niezależnie od przesłanych sygnałów z lokalnego systemu alarmowego, do codziennej kontroli monitorowanych obiektów wykonywanych przez patrol interwencyjny na wszystkich obiektach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ochrony osób i mienia, która będzie wykonywana w systemie elektronicznego systemu alarmowego, drogą telefoniczną i radiową, całodobowo we wszystkie dni tygod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wykonawca powinien mieć całodobowo działający system nadzoru i koordynacji oraz posiadać wyposażenie w środki łączności i transportu zgodne z prawem, niezbędne do pełnienia nadzoru, a w razie potrzeby do udzielenia wsparcia pracownikom chronionego obiektu.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750" w:hanging="466"/>
        <w:jc w:val="both"/>
        <w:rPr/>
      </w:pPr>
      <w:r>
        <w:rPr/>
        <w:t>Wykonawca zobowiązany jest przed podpisaniem umowy dostarczyć Zamawiającemu procedurę dozoru ochranianych obiektów wraz z harmonogramem marszruty patrolu pieszego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jc w:val="both"/>
        <w:rPr/>
      </w:pPr>
      <w:r>
        <w:rPr/>
        <w:t>Na wniosek Wykonawcy Zamawiający umożliwi wizję lokalną. Przedstawiciel (przedstawiciele) Wykonawcy może przeprowadzić wizję lokalną obiektu, w celu uzyskania informacji dla poprawnego przygotowania oferty. Nie przeprowadzenie wizji lokalnej przez Wykonawcę nie spowoduje odrzucenia oferty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jc w:val="both"/>
        <w:rPr/>
      </w:pPr>
      <w:r>
        <w:rPr/>
        <w:t xml:space="preserve">Wykonawcy zgłaszają swój udział w wizji telefonicznie do Pana Andrzeja Kargula wraz </w:t>
        <w:br/>
        <w:t>z podaniem osób w niej uczestniczących ustalając datę i godzinę – tel. 601 558 865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22:50:00Z</dcterms:created>
  <dc:creator>Katarzyna Dawid</dc:creator>
  <dc:description/>
  <cp:keywords/>
  <dc:language>en-US</dc:language>
  <cp:lastModifiedBy>Robert Kołodziejczyk</cp:lastModifiedBy>
  <cp:lastPrinted>2016-12-06T12:22:00Z</cp:lastPrinted>
  <dcterms:modified xsi:type="dcterms:W3CDTF">2016-12-14T10:58:00Z</dcterms:modified>
  <cp:revision>6</cp:revision>
  <dc:subject/>
  <dc:title/>
</cp:coreProperties>
</file>