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Times New Roman" w:ascii="Times New Roman" w:hAnsi="Times New Roman"/>
          <w:b/>
          <w:bCs/>
          <w:sz w:val="24"/>
          <w:szCs w:val="24"/>
          <w:lang w:eastAsia="pl-PL"/>
        </w:rPr>
        <w:t>Kołobrzeg: Ochrona mienia Miejskiego Ośrodka Sportu i Rekreacji w Kołobrzegu</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272775 - 2013; data zamieszczenia: 16.12.2013</w:t>
      </w:r>
      <w:r>
        <w:rPr>
          <w:rFonts w:eastAsia="Times New Roman" w:cs="Times New Roman" w:ascii="Times New Roman" w:hAnsi="Times New Roman"/>
          <w:sz w:val="24"/>
          <w:szCs w:val="24"/>
          <w:lang w:eastAsia="pl-PL"/>
        </w:rPr>
        <w:br/>
        <w:t>OGŁOSZENIE O ZAMÓWIENIU - usługi</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Miejski Ośrodek Sportu i Rekreacji w Kołobrzegu , ul. Łopuskiego 38, 78-100 Kołobrzeg, woj. zachodniopomorskie, tel. 94 35 51 400, faks 94 35 51 384.</w:t>
      </w:r>
    </w:p>
    <w:p>
      <w:pPr>
        <w:pStyle w:val="Normal"/>
        <w:numPr>
          <w:ilvl w:val="0"/>
          <w:numId w:val="1"/>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bip.mosir.kolobrzeg.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Administracja samorządow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Ochrona mienia Miejskiego Ośrodka Sportu i Rekreacji w Kołobrzegu.</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usługi.</w:t>
      </w:r>
    </w:p>
    <w:p>
      <w:pPr>
        <w:pStyle w:val="Normal"/>
        <w:spacing w:lineRule="auto" w:line="240" w:before="280" w:after="280"/>
        <w:rPr/>
      </w:pPr>
      <w:r>
        <w:rPr>
          <w:rFonts w:eastAsia="Times New Roman" w:cs="Times New Roman" w:ascii="Times New Roman" w:hAnsi="Times New Roman"/>
          <w:b/>
          <w:bCs/>
          <w:sz w:val="24"/>
          <w:szCs w:val="24"/>
          <w:lang w:eastAsia="pl-PL"/>
        </w:rPr>
        <w:t>II.1.4) Określenie przedmiotu oraz wielkości lub zakresu zamówienia:</w:t>
      </w:r>
      <w:r>
        <w:rPr>
          <w:rFonts w:eastAsia="Times New Roman" w:cs="Times New Roman" w:ascii="Times New Roman" w:hAnsi="Times New Roman"/>
          <w:sz w:val="24"/>
          <w:szCs w:val="24"/>
          <w:lang w:eastAsia="pl-PL"/>
        </w:rPr>
        <w:t xml:space="preserve"> Przedmiotem zamówienia jest: 1. Ochrona fizyczna z monitoringiem telewizyjnym kompleksu Milenium przy ul. Łopuskiego 38 (budynek hali Milenium, budynek socjalno-administracyjny, budynek basenowy). Odbywać się winna przez całą dobę we wszystkie dni miesiąca, w taki sposób, że jeden pracownik ochrony, zobowiązany będzie czuwać na stanowisku kontroli (tj. przed monitorami kamer) oraz prowadzić obchód wewnątrz i wokół wszystkich obiektów MOSiR tj. kompleksu Milenium, obiektu sportowego Hala Łuczniczka, Euroboiska, Miejskiego Stadionu Sportowego, agory, parkingu przy ul. Śliwińskiego, skate parku, Bulwaru Kotwicy oraz wszystkich ciągów komunikacyjnych). W odniesieniu do pracownika, o którym mowa powyżej wymagane jest aby posiadał co najmniej licencję pracownika ochrony fizycznej I-go stopnia. 2. Ochrona fizyczna z monitoringiem telewizyjnym obiektu sportowego Hala Łuczniczka. Odbywać się winna we wszystkie dni miesiąca w godzinach otwarcia obiektu tj.: od 6.30 do 22.30, w taki sposób, że na stanowisku kontroli czuwać będzie jeden pracownik ochrony fizycznej. Do jego zadań poza wynikającymi z ochrony fizycznej, należeć będzie wydawanie kluczy do pomieszczeń obiektu, nadzór nad przestrzeganiem regulaminu obiektu oraz zapalanie i gaszenie świateł na zajęciach treningowych i szkolnych. W odniesieniu do tego pracownika posiadanie licencji nie jest przez Zmawiającego wymagane. Po zamknięciu obiektu tj. od 22.30 do 6.30 ochrona odbywać się będzie za pośrednictwem monitoringu elektronicznego z głównego stanowiska kontroli. W skład ochrony obiektu wchodzi: budynek Hali Łuczniczka, boiska sportowe za Halą Łuczniczka (w sezonie zimowym lodowisko), Euroboisko, parking przed Halą Łuczniczka. 3. Ochrona fizyczna z monitoringiem CCTV ( 32 kamery) Miejskiego Stadionu Piłkarskiego im. Sebastiana Karpiniuka wraz przyległym parkingiem przy ul. Śliwińskiego, agorą oraz skate parkiem. Odbywać się winna w następujący sposób: 1) w godzinach otwarcia stadionu tj. od 6:30 do 22:30 we wszystkie dni miesiąca, na stanowisku kontroli czuwać będzie jeden pracownik ochrony. Do jego zadań poza wynikającymi z ochrony fizycznej, należeć będzie wydawanie kluczy do pomieszczeń obiektu, nadzór nad przestrzeganiem regulaminu obiektu oraz zapalanie i gaszenie świateł na zajęciach treningowych i szkolnych. W odniesieniu do tego pracownika posiadanie licencji nie jest przez Zamawiającego wymagane. 2) po zamknięciu obiektu tj. od 22.30 do 6.30 ochrona odbywać się będzie za pośrednictwem monitoringu elektronicznego z głównego stanowiska kontroli. 4. Ochrona fizyczna z monitoringiem telewizyjnym sali sportowej przy ul. Wąskiej przez wszystkie dni miesiąca po godzinach urzędowania tj. od 22.30 do 7.00. Odbywać się winna za pośrednictwem monitoringu elektronicznego z głównego stanowiska kontroli usytuowanego w budynku przy ul. Łopuskiego 38. 5. Wykonywanie konwojów kasowych jeden raz dziennie we wszystkie dni miesiąca. Konwoje kasowe winny odbywać się w terminach określonych przez Zamawiającego. 6. W godzinach nocnych pracownicy ochrony na żądanie służby technicznej winni asystować przy pracach niebezpiecznych wykonywanych przez jednego pracownika technicznego. 7. Pracownicy ochrony bezwzględnie winni być umundurowani lub ubrani w jednakowe garnitury z plakietkami identyfikacyjnymi. 8. W ramach ochrony fizycznej osób i mienia Wykonawca zobowiązany jest do: 1) zamykania i otwierania obiektów o określonych godzinach, 2) prowadzenia ewidencji kluczy do pomieszczeń w ochranianych obiektach, 3) prowadzenia książki ewidencji kluczy do pomieszczeń w ochranianych obiektach, 4) prowadzenia książki ewidencji osób dyżurujących w ochranianych obiektach, wpisywanie informacji o objęciu i zdaniu dyżuru oraz wszelkich zdarzeniach zaistniałych w trakcie pełnienia dyżuru, jak też o stwierdzonych zagrożeniach i ryzyku, 5) niezwłocznego informowania upoważnionych pracowników MOSiR o wszelkich zaistniałych zdarzeniach na terenie ochranianych obiektów, 6) nie wpuszczaniu na teren ochranianych obiektów osób znajdujących się pod wpływem alkoholu lub innych środków odurzających, 7) nie wpuszczania na teren ochranianych obiektów akwizytorów, 8) interwencji wobec osób zakłócających porządek wewnątrz obiektów i na terenie ochranianym, 9) nie wpuszczania na teren ochraniany osób postronnych po godzinach pracy, 10) doradzania Zamawiającemu w zakresie doboru środków, metod i technik ochrony adekwatnych do zagrożeń i specyfiki działalności Zamawiającego, 11) zaznajomienia pracowników MOSIR z procedurami ochrony, 12) podejmowania właściwych działań związanych z pozostawieniem na terenie ochranianym lub jego bezpośredniego sąsiedztwa podejrzanych toreb, paczek itp., 13) skutecznego reagowania w przypadku innych zagrożeń, 14) prowadzenia wzmożonej kontroli obiektów szczególnie w godzinach nocnych, 15) utrzymywania łączności z bazą i grupami interwencyjnymi własnej Agencji Ochrony, 16) zapewnienia interwencji patroli samochodowych w nieprzekraczalnym czasie 5 minut od wszczęcia alarmu, 17) współpracy z Policją i Strażą Miejską podczas zaprowadzania porządku publicznego w ochranianych obiektach i na terenie do nich przylegającym, a także z innymi służbami w przypadku wystąpienia awarii, katastrof, losowych zagrożeń dla bezpieczeństwa osób i mienia. 9. W ramach usług monitoringu Wykonawca zobowiązany jest do: 1) przyłączenia lokalnego systemu dyskretnego ostrzegania zainstalowanego w budynkach (obiektach) do Centrum Operacyjnego Wykonawcy, 2) stałego monitorowania sygnałów przesyłanych, gromadzonych i przetwarzanych w elektronicznych urządzeniach i systemach alarmowych, 3) obowiązek całodobowego dozoru technicznego urządzeń sygnalizacji włamania i napadu (SSWiN ) oraz usług serwisowych najpóźniej do 12 godzin od zgłoszenia uszkodzeń lub usterek, 4) zapewnienia patrolu interwencyjnego, który w przypadku alarmu dojedzie do obiektu w czasie nie dłuższym niż 5 minut, 5) niezależnie od przesłanych sygnałów z lokalnego systemu alarmowego, codziennej kontroli monitorowanych obiektów wykonywanych przez patrol interwencyjny, 6) ochrony osób i mienia, która będzie wykonywana w systemie monitoringu drogą telefoniczną i radiową, całodobowo we wszystkie dni tygodnia, 7) Wykonawca powinien mieć całodobowo działający system nadzoru i koordynacji oraz posiadać wyposażenie w środki łączności i transportu zgodne z prawem, niezbędne do pełnienia nadzoru, a w razie potrzeby do udzielenia wsparcia pracownikom chronionego obiektu. 10. Wykonawca zobowiązany jest przed podpisaniem umowy dostarczyć Zamawiającemu procedurę dozoru ochranianych obiektów wraz z harmonogramem marszruty patrolu pieszego.</w:t>
      </w:r>
    </w:p>
    <w:p>
      <w:pPr>
        <w:pStyle w:val="Normal"/>
        <w:spacing w:lineRule="auto" w:line="240" w:before="280" w:after="280"/>
        <w:rPr/>
      </w:pPr>
      <w:r>
        <w:rPr>
          <w:rFonts w:eastAsia="Times New Roman" w:cs="Times New Roman" w:ascii="Times New Roman" w:hAnsi="Times New Roman"/>
          <w:b/>
          <w:bCs/>
          <w:sz w:val="24"/>
          <w:szCs w:val="24"/>
          <w:lang w:eastAsia="pl-PL"/>
        </w:rPr>
        <w:t>II.1.6) Wspólny Słownik Zamówień (CPV):</w:t>
      </w:r>
      <w:r>
        <w:rPr>
          <w:rFonts w:eastAsia="Times New Roman" w:cs="Times New Roman" w:ascii="Times New Roman" w:hAnsi="Times New Roman"/>
          <w:sz w:val="24"/>
          <w:szCs w:val="24"/>
          <w:lang w:eastAsia="pl-PL"/>
        </w:rPr>
        <w:t xml:space="preserve"> 79.71.00.00-4.</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280" w:after="280"/>
        <w:rPr/>
      </w:pPr>
      <w:r>
        <w:rPr>
          <w:rFonts w:eastAsia="Times New Roman" w:cs="Times New Roman" w:ascii="Times New Roman" w:hAnsi="Times New Roman"/>
          <w:b/>
          <w:bCs/>
          <w:sz w:val="24"/>
          <w:szCs w:val="24"/>
          <w:lang w:eastAsia="pl-PL"/>
        </w:rPr>
        <w:t>II.1.8)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Okres w miesiącach: 24.</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280" w:after="28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Zamawiający nie wymaga wniesienia wadiu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 3.1) Uprawnienia do wykonywania określonej działalności lub czynności, jeżeli przepisy prawa nakładają obowiązek ich posiada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za spełniony w/w warunek, jeżeli Wykonawca wykaże, że posiada koncesję Ministra Spraw Wewnętrznych i Administracji na działalność gospodarczą w zakresie usług ochrony osób i mienia realizowanych w formie bezpośredniej ochrony fizycznej zgodnie z ustawą z 22 sierpnia 1997 r. o ochronie osób i mienia (Dz.U. Z 2005 r. Nr 145, poz. 1221 z późn. zm.).</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za spełniony w/w warunek jeżeli Wykonawca przedłoży wykaz wykonanych, a w przypadku świadczeń okresowych lub ciągłych również wykonywanych głównych usług, w okresie ostatnich trzech lat przed upływem terminu składania ofert, a jeżeli okres prowadzenia działalności jest krótszy - w tym okresie, co najmniej dwóch usług trwających nie krócej niż 12 miesięcy każda, polegających na fizycznej ochronie osób i mienia świadczonych w budynkach użyteczności publicznej wraz z monitorowaniem systemu sygnalizacji włamania i napadu oraz interwencji patrolu zmotoryzowanego. Poprzez budynki użyteczności publicznej należy rozumieć obiekty według definicji zawartej w rozporządzeniu Ministra Infrastruktury z dnia 12.04.2002 r. w sprawie warunków technicznych, jakim powinny odpowiadać budynki i ich usytuowanie ( Dz. U. Nr 75, poz. 690 z późn. zm.)</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3) Potencjał techniczny</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0"/>
        <w:rPr/>
      </w:pPr>
      <w:r>
        <w:rPr>
          <w:rFonts w:eastAsia="Times New Roman" w:cs="Times New Roman" w:ascii="Times New Roman" w:hAnsi="Times New Roman"/>
          <w:sz w:val="24"/>
          <w:szCs w:val="24"/>
          <w:lang w:eastAsia="pl-PL"/>
        </w:rPr>
        <w:t>Zamawiający uzna za spełniony warunek dot. potencjału technicznego, jeżeli Wykonawca wykaże, że posiada na terenie Kołobrzegu grupy interwencyjne wraz z informacją dotyczącą ilości osób wykonujących zadania tego rodzaju oraz środków transportu przeznaczonych do realizacji zadań interwencyjnych.</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za spełniony warunek dot. osób zdolnych do wykonania zamówienia, jeżeli Wykonawca wykaże, że przez cały okres świadczenia przedmiotowej usługi będzie dysponował co najmniej trzema osobami posiadającymi licencję pracownika ochrony fizycznej I-go stopnia, o której mowa w art. 25 ust. 2 pkt 1 ustawy z dnia 22 sierpnia 1997 r. o ochronie osób i mienia (tekst jednolity Dz. U. Nr 145, poz. 1221 z późn. zm.)</w:t>
      </w:r>
    </w:p>
    <w:p>
      <w:pPr>
        <w:pStyle w:val="Normal"/>
        <w:numPr>
          <w:ilvl w:val="0"/>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7"/>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zna za spełniony warunek dot. sytuacji ekonomicznej jeżeli Wykonawca będzie posiadał ubezpieczenie odpowiedzialności cywilnej w zakresie prowadzonej działalności związanej z przedmiotem zamówienia na sumę ubezpieczenia nie mniejszą niż 500 000 zł (słownie: pięćset tysięcy złot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5"/>
        </w:numPr>
        <w:spacing w:lineRule="auto" w:line="240" w:before="280" w:after="15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wierdzenie posiadania uprawnień do wykonywania określonej działalności lub czynności, jeżeli przepisy prawa nakładają obowiązek ich posiadania, w szczególności koncesje, zezwolenia lub licencje;</w:t>
      </w:r>
    </w:p>
    <w:p>
      <w:pPr>
        <w:pStyle w:val="Normal"/>
        <w:numPr>
          <w:ilvl w:val="0"/>
          <w:numId w:val="5"/>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numPr>
          <w:ilvl w:val="0"/>
          <w:numId w:val="5"/>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5"/>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numPr>
          <w:ilvl w:val="0"/>
          <w:numId w:val="5"/>
        </w:numPr>
        <w:spacing w:lineRule="auto" w:line="240" w:before="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6"/>
        </w:numPr>
        <w:spacing w:lineRule="auto" w:line="240" w:before="28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ę banku lub spółdzielczej kasy oszczędnościowo-kredytowej potwierdzającej wysokość posiadanych środków finansowych lub zdolność kredytową innego podmiotu, wystawioną nie wcześniej niż 3 miesiące przed upływem terminu składania ofert albo składania wniosków o dopuszczenie do udziału w postępowaniu o udzielenie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0"/>
          <w:numId w:val="4"/>
        </w:numPr>
        <w:spacing w:lineRule="auto" w:line="240" w:before="280" w:after="15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0"/>
          <w:numId w:val="4"/>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4"/>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spacing w:lineRule="auto" w:line="240" w:before="0" w:after="20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4"/>
        </w:numPr>
        <w:spacing w:lineRule="auto" w:line="240" w:before="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0"/>
          <w:numId w:val="2"/>
        </w:numPr>
        <w:spacing w:lineRule="auto" w:line="240" w:before="280" w:after="15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spacing w:lineRule="auto" w:line="240" w:before="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4) Dokumenty dotyczące przynależności do tej samej grupy kapitałowej</w:t>
      </w:r>
    </w:p>
    <w:p>
      <w:pPr>
        <w:pStyle w:val="Normal"/>
        <w:numPr>
          <w:ilvl w:val="0"/>
          <w:numId w:val="3"/>
        </w:numPr>
        <w:spacing w:lineRule="auto" w:line="240" w:before="280" w:after="280"/>
        <w:ind w:left="720" w:right="25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Formularz oferty; 2.Oświadczenie o spełnianiu warunków określonych w art. 22 ust. 1 ustawy Prawo zamówień publicznych.</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rzewiduje się istotne zmiany postanowień zawartej umowy w stosunku do treści oferty, na podstawie której dokonano wyboru wykonawcy: </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umowy może nastąpić w zakresie: 1) zmiany terminu wykonania umowy jeżeli wystąpiły okoliczności, których strony nie mogły przewidzieć w chwili jej zawierania, niezawinione przez strony; 2) zmiany wynagrodzenia spowodowanej zmianą stawki VAT: a) jeśli zmiana stawki VAT będzie powodować zwiększenie kosztów związanych z realizacją umowy dopuszcza się możliwość zwiększenia wynagrodzenia każdej ze Stron o kwotę równą różnicy w kwocie należnego podatku VAT; b) jeśli zmiana stawki VAT będzie powodować zmniejszenie kosztów związanych z realizacją umowy dopuszcza się możliwość zmniejszenia wynagrodzenia każdej ze Stron o kwotę równą różnicy w kwocie należnego podatku VAT.</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bip.mosir.kolobrzeg.pl</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Miejski Ośrodek Sportu i Rekreacji w Kołobrzegu ul. Łopuskiego 38, 78-100 Kołobrzeg.</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24.12.2013 godzina 09:30, miejsce: Sekretariat Miejskiego Ośrodka Sportu i Rekreacji w Kołobrzegu ul. Łopuskiego 38, 78-100 Kołobrzeg.</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nie</w:t>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24:00Z</dcterms:created>
  <dc:creator>jolly</dc:creator>
  <dc:description/>
  <dc:language>en-US</dc:language>
  <cp:lastModifiedBy>jolly</cp:lastModifiedBy>
  <dcterms:modified xsi:type="dcterms:W3CDTF">2013-12-16T10:25:00Z</dcterms:modified>
  <cp:revision>1</cp:revision>
  <dc:subject/>
  <dc:title/>
</cp:coreProperties>
</file>