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ind w:firstLine="708"/>
        <w:jc w:val="both"/>
        <w:rPr/>
      </w:pPr>
      <w:r>
        <w:rPr/>
        <w:t>Miejski Ośrodek Sportu i Rekreacji w Kołobrzegu informuje, że do dnia 02.04.2013r. w siedzibie MOSiR Kołobrzeg (sekretariat), zbierane będą oferty na dzierżawę części plaży  (dwie działki o powierzchni 15 m</w:t>
      </w:r>
      <w:r>
        <w:rPr>
          <w:vertAlign w:val="superscript"/>
        </w:rPr>
        <w:t>2</w:t>
      </w:r>
      <w:r>
        <w:rPr/>
        <w:t xml:space="preserve"> każda) z przeznaczeniem na prowadzenie działalności gospodarczej polegającej na sprzedaży lodów oraz gofrów.</w:t>
      </w:r>
    </w:p>
    <w:p>
      <w:pPr>
        <w:pStyle w:val="Akapitzlis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Miejsca przeznaczone do prowadzenia działalności (dokładne wskazania można uzyskać u osoby wyznaczonej do kontaktu z oferentami)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Pas techniczny plaży przy Molo Spacerowym – 15 m</w:t>
      </w:r>
      <w:r>
        <w:rPr>
          <w:vertAlign w:val="superscript"/>
        </w:rPr>
        <w:t>2</w:t>
      </w:r>
      <w:r>
        <w:rPr/>
        <w:t>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Pas techniczny plaży przy zjeździe technicznym – Morskie Oko – 15 m</w:t>
      </w:r>
      <w:r>
        <w:rPr>
          <w:vertAlign w:val="superscript"/>
        </w:rPr>
        <w:t>2</w:t>
      </w:r>
      <w:r>
        <w:rPr/>
        <w:t>.</w:t>
      </w:r>
    </w:p>
    <w:p>
      <w:pPr>
        <w:pStyle w:val="Normalny1"/>
        <w:jc w:val="both"/>
        <w:rPr/>
      </w:pPr>
      <w:r>
        <w:rPr/>
        <w:t>Oferty mogą składać tylko przedsiębiorcy. Należy składać odrębne oferty na każdą działkę. Jeden oferent może się starać o nabycie prawa do więcej niż jednej działki. Oferty powinny zawierać proponowaną wysokość wynagrodzenia za jeden sezon obowiązywania umowy to jest: od 01.05 do 30.09 każdego roku.</w:t>
      </w:r>
    </w:p>
    <w:p>
      <w:pPr>
        <w:pStyle w:val="Normalny1"/>
        <w:jc w:val="both"/>
        <w:rPr/>
      </w:pPr>
      <w:r>
        <w:rPr/>
        <w:t>Kompletne oferty z proponowaną wysokością wynagrodzenia za cały okres obowiązywania umowy należy składać w sekretariacie MOSiR ul. Łopuskiego 38, 78 – 100 Kołobrzeg (do dnia 02.04.2013r.) do godziny 10.00. Rozstrzygnięcie postępowania 03.04.2013r. o godz. 12.00 w małej Sali konferencyjnej MOSiR.</w:t>
      </w:r>
    </w:p>
    <w:p>
      <w:pPr>
        <w:pStyle w:val="Normalny1"/>
        <w:jc w:val="both"/>
        <w:rPr/>
      </w:pPr>
      <w:r>
        <w:rPr/>
        <w:t>Osobą wyznaczoną do kontaktów z oferentami jest Kierownik CSiR Pan Artur Gliszczyński (tel. kom. 606 307 762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Do składanej oferty należy załączyć wizualizację proponowanego zagospodarowania wskazanego miejsca, na które jest składana ofert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Wydzierżawiający teren na własny koszt przeprowadzi doprowadzenie mediów do obiektu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rzed podpisaniem umowy dzierżawca zobowiązany jest przedstawić administratorowi działki pozwolenie z odpowiedniej stacji Sanepid (opinia) na prowadzenie tego typu działalnośc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Na rozstrzygnięcie oferty wpływ (oprócz ceny zaoferowanej) będzie miała ocena komisji w kontekście przedstawionej wizualizacji obiektu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kres dzierżawy – 2 lata. W przypadku nabycia przez MOSiR prawa do korzystania z pasa technicznego w 2015r., okres dzierżawy może być przedłużony o sezon letni 2015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Wszelkie szczegółowe kwestie pomiędzy MOSiR, a Wydzierżawiającym będzie regulowała umowa.</w:t>
      </w:r>
    </w:p>
    <w:p>
      <w:pPr>
        <w:pStyle w:val="Akapitzlist"/>
        <w:spacing w:before="0" w:after="200"/>
        <w:jc w:val="both"/>
        <w:rPr/>
      </w:pPr>
      <w:r>
        <w:rPr/>
        <w:t>MOSiR zastrzega sobie prawo do odwołania lub zamknięcia konkursu bez wybrania którejkolwiek oferty bez podania przyczyn oraz prawo do odrzucenia oferty bez podania przyczy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ny1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12:00Z</dcterms:created>
  <dc:creator>Jacek Kuś</dc:creator>
  <dc:description/>
  <dc:language>en-US</dc:language>
  <cp:lastModifiedBy>Artur Gliszczyński</cp:lastModifiedBy>
  <dcterms:modified xsi:type="dcterms:W3CDTF">2013-03-12T11:12:00Z</dcterms:modified>
  <cp:revision>2</cp:revision>
  <dc:subject/>
  <dc:title>Miejski Ośrodek Sportu i Rekreacji w Kołobrzegu informuje, że do dnia 02</dc:title>
</cp:coreProperties>
</file>