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</w:t>
      </w:r>
      <w:r>
        <w:rPr>
          <w:color w:val="000000"/>
          <w:sz w:val="24"/>
          <w:szCs w:val="24"/>
        </w:rPr>
        <w:t>ZAŁĄCZNIK NR 4 DO SIWZ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>Harmonogram dowozu dzieci ze szkół na basen Miejskiego Ośrodka Sportu i Rekreacji w Kołobrzegu od dnia 05.09.2011 r.   do dnia 21.06.2012 r .</w:t>
      </w:r>
      <w:r>
        <w:rPr/>
        <w:t xml:space="preserve"> </w:t>
      </w:r>
    </w:p>
    <w:tbl>
      <w:tblPr>
        <w:tblW w:w="1416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0"/>
        <w:gridCol w:w="5080"/>
        <w:gridCol w:w="3521"/>
        <w:gridCol w:w="3541"/>
      </w:tblGrid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  <w:t>Dzień</w:t>
            </w:r>
            <w:r>
              <w:rPr>
                <w:rFonts w:eastAsia="Arial"/>
              </w:rPr>
              <w:t xml:space="preserve">    </w:t>
            </w:r>
            <w:r>
              <w:rPr/>
              <w:t>Tygodnia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  <w:t>Nazwa</w:t>
            </w:r>
            <w:r>
              <w:rPr>
                <w:rFonts w:eastAsia="Arial"/>
              </w:rPr>
              <w:t xml:space="preserve">  </w:t>
            </w:r>
            <w:r>
              <w:rPr/>
              <w:t>i</w:t>
            </w:r>
            <w:r>
              <w:rPr>
                <w:rFonts w:eastAsia="Arial"/>
              </w:rPr>
              <w:t xml:space="preserve">  </w:t>
            </w:r>
            <w:r>
              <w:rPr/>
              <w:t>adres</w:t>
            </w:r>
            <w:r>
              <w:rPr>
                <w:rFonts w:eastAsia="Arial"/>
              </w:rPr>
              <w:t xml:space="preserve">   </w:t>
            </w:r>
            <w:r>
              <w:rPr/>
              <w:t>szkoły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  <w:t>Odjazd</w:t>
            </w:r>
            <w:r>
              <w:rPr>
                <w:rFonts w:eastAsia="Arial"/>
              </w:rPr>
              <w:t xml:space="preserve">  </w:t>
            </w:r>
            <w:r>
              <w:rPr/>
              <w:t>na</w:t>
            </w:r>
            <w:r>
              <w:rPr>
                <w:rFonts w:eastAsia="Arial"/>
              </w:rPr>
              <w:t xml:space="preserve">  </w:t>
            </w:r>
            <w:r>
              <w:rPr/>
              <w:t>basen</w:t>
            </w:r>
            <w:r>
              <w:rPr>
                <w:rFonts w:eastAsia="Arial"/>
              </w:rPr>
              <w:t xml:space="preserve"> </w:t>
            </w:r>
            <w:r>
              <w:rPr/>
              <w:t>.</w:t>
            </w:r>
            <w:r>
              <w:rPr>
                <w:rFonts w:eastAsia="Arial"/>
              </w:rPr>
              <w:t xml:space="preserve">    </w:t>
            </w:r>
            <w:r>
              <w:rPr/>
              <w:t>/</w:t>
            </w:r>
            <w:r>
              <w:rPr>
                <w:rFonts w:eastAsia="Arial"/>
              </w:rPr>
              <w:t xml:space="preserve"> </w:t>
            </w:r>
            <w:r>
              <w:rPr/>
              <w:t>liczba</w:t>
            </w:r>
            <w:r>
              <w:rPr>
                <w:rFonts w:eastAsia="Arial"/>
              </w:rPr>
              <w:t xml:space="preserve">  </w:t>
            </w:r>
            <w:r>
              <w:rPr/>
              <w:t>osób</w:t>
            </w:r>
            <w:r>
              <w:rPr>
                <w:rFonts w:eastAsia="Arial"/>
              </w:rPr>
              <w:t xml:space="preserve"> </w:t>
            </w:r>
            <w:r>
              <w:rPr/>
              <w:t>/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Powrót</w:t>
            </w: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</w:rPr>
              <w:t>z</w:t>
            </w: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</w:rPr>
              <w:t>basenu</w:t>
            </w: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</w:rPr>
              <w:t>do</w:t>
            </w: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szkoły</w:t>
            </w: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/</w:t>
            </w: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liczba</w:t>
            </w: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osób</w:t>
            </w: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/</w:t>
            </w: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</w:rPr>
              <w:t>PONIEDZIAŁE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sz w:val="2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Szkoła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Podstawowa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nr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3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78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–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KOŁOBRZEG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ul.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Łopuskiego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22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tel.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35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221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31</w:t>
            </w:r>
            <w:r>
              <w:rPr>
                <w:rFonts w:eastAsia="Arial" w:cs="Arial" w:ascii="Arial" w:hAnsi="Arial"/>
                <w:b/>
                <w:bCs/>
                <w:sz w:val="28"/>
              </w:rPr>
              <w:t xml:space="preserve"> 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1.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SP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3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</w:rPr>
              <w:t>godz.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</w:rPr>
              <w:t>10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,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50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</w:rPr>
              <w:t>[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47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</w:rPr>
              <w:t>osób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]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2.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SP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3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godz.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</w:rPr>
              <w:t>11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,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50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</w:rPr>
              <w:t>[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45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</w:rPr>
              <w:t>osób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</w:rPr>
              <w:t>]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1.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godz.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12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,10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doSP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3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</w:rPr>
              <w:t>[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47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osób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</w:rPr>
              <w:t>]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2.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godz.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13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,10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do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SP3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[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45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osób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</w:rPr>
              <w:t>]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CZWARTE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Szkoła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Podstawowa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nr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3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78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–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KOŁOBRZEG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ul.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Łopuskiego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22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225" w:right="0" w:hanging="0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tel.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35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221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31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1.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SP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3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</w:rPr>
              <w:t>godz.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</w:rPr>
              <w:t>7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,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50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</w:rPr>
              <w:t>[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56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</w:rPr>
              <w:t>osób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]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2.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SP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3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godz.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</w:rPr>
              <w:t>8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,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50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</w:rPr>
              <w:t>[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53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</w:rPr>
              <w:t>osób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1.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godz.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9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,10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doSP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3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</w:rPr>
              <w:t>[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56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osób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</w:rPr>
              <w:t>]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2.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godz.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10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,10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do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SP3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[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53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osób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</w:rPr>
              <w:t>]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PIĄTE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zkoła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Podstawowa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nr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3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78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–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KOŁOBRZEG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ul.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Łopuskiego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22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pBdr>
                <w:bottom w:val="single" w:sz="12" w:space="1" w:color="000000"/>
              </w:pBdr>
              <w:snapToGrid w:val="false"/>
              <w:ind w:left="225" w:right="0" w:hanging="0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tel.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35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221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31</w:t>
            </w:r>
          </w:p>
          <w:p>
            <w:pPr>
              <w:pStyle w:val="Normal"/>
              <w:pBdr>
                <w:bottom w:val="single" w:sz="12" w:space="1" w:color="000000"/>
              </w:pBdr>
              <w:snapToGrid w:val="false"/>
              <w:ind w:left="225" w:right="0" w:hanging="0"/>
              <w:rPr>
                <w:rFonts w:ascii="Arial" w:hAnsi="Arial" w:cs="Arial"/>
                <w:b/>
                <w:b/>
                <w:bCs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napToGrid w:val="false"/>
              <w:ind w:left="225" w:right="0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napToGrid w:val="false"/>
              <w:ind w:left="225" w:right="0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napToGrid w:val="false"/>
              <w:ind w:left="225" w:right="0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napToGrid w:val="false"/>
              <w:ind w:left="225" w:right="0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napToGrid w:val="false"/>
              <w:ind w:left="225" w:right="0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napToGrid w:val="false"/>
              <w:ind w:left="225" w:right="0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1.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SP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3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</w:rPr>
              <w:t>godz.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</w:rPr>
              <w:t>7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,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50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</w:rPr>
              <w:t>[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56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</w:rPr>
              <w:t>osób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]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2.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SP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3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godz.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</w:rPr>
              <w:t>8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,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50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</w:rPr>
              <w:t>[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43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</w:rPr>
              <w:t>osób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1.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godz.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9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,10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doSP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3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</w:rPr>
              <w:t>[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56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osób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</w:rPr>
              <w:t>]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2.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godz.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10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,10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do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SP3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[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43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osób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</w:rPr>
              <w:t>]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7:52:00Z</dcterms:created>
  <dc:creator>Trzop Krzysztof</dc:creator>
  <dc:description/>
  <dc:language>en-US</dc:language>
  <cp:lastModifiedBy>.</cp:lastModifiedBy>
  <cp:lastPrinted>2011-08-01T14:26:00Z</cp:lastPrinted>
  <dcterms:modified xsi:type="dcterms:W3CDTF">2011-08-01T12:26:00Z</dcterms:modified>
  <cp:revision>8</cp:revision>
  <dc:subject/>
  <dc:title>    Dowóz  szkół  na  basen   MILENIUM   SPA   autobusami  komunikacji  Miejskiej   Kołobrzeg </dc:title>
</cp:coreProperties>
</file>