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>Harmonogram dowozu dzieci ze szkół na basen Miejskiego Ośrodka Sportu i Rekreacji w Kołobrzegu od  dnia 05.09.2011 r. do dnia 21.06.2012 r .</w:t>
      </w:r>
      <w:r>
        <w:rPr/>
        <w:t xml:space="preserve"> 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5080"/>
        <w:gridCol w:w="3521"/>
        <w:gridCol w:w="354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Dzień</w:t>
            </w:r>
            <w:r>
              <w:rPr>
                <w:rFonts w:eastAsia="Arial"/>
              </w:rPr>
              <w:t xml:space="preserve">    </w:t>
            </w:r>
            <w:r>
              <w:rPr/>
              <w:t>Tygodnia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Nazwa</w:t>
            </w:r>
            <w:r>
              <w:rPr>
                <w:rFonts w:eastAsia="Arial"/>
              </w:rPr>
              <w:t xml:space="preserve">  </w:t>
            </w:r>
            <w:r>
              <w:rPr/>
              <w:t>i</w:t>
            </w:r>
            <w:r>
              <w:rPr>
                <w:rFonts w:eastAsia="Arial"/>
              </w:rPr>
              <w:t xml:space="preserve">  </w:t>
            </w:r>
            <w:r>
              <w:rPr/>
              <w:t>adres</w:t>
            </w:r>
            <w:r>
              <w:rPr>
                <w:rFonts w:eastAsia="Arial"/>
              </w:rPr>
              <w:t xml:space="preserve">   </w:t>
            </w:r>
            <w:r>
              <w:rPr/>
              <w:t>szkoły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Odjazd</w:t>
            </w:r>
            <w:r>
              <w:rPr>
                <w:rFonts w:eastAsia="Arial"/>
              </w:rPr>
              <w:t xml:space="preserve">  </w:t>
            </w:r>
            <w:r>
              <w:rPr/>
              <w:t>na</w:t>
            </w:r>
            <w:r>
              <w:rPr>
                <w:rFonts w:eastAsia="Arial"/>
              </w:rPr>
              <w:t xml:space="preserve">  </w:t>
            </w:r>
            <w:r>
              <w:rPr/>
              <w:t>basen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liczba</w:t>
            </w:r>
            <w:r>
              <w:rPr>
                <w:rFonts w:eastAsia="Arial"/>
              </w:rPr>
              <w:t xml:space="preserve">  </w:t>
            </w:r>
            <w:r>
              <w:rPr/>
              <w:t>osób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owrót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basenu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zkoł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liczba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PONIEDZIAŁ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upieck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5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6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WTOR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4"/>
                <w:szCs w:val="24"/>
              </w:rPr>
              <w:t>Szkoła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odstawowa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nr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-100 KOŁOBRZEG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5" w:righ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iszewskiego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5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5" w:righ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5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5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znańsk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5" w:righ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6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7,4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8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[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9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4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0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5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1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6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12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7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13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8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4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0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[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1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4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2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5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3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6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4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[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7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5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[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8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6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ŚR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WAR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gusła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6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-Podcze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wowsk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koł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ow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ŁOBRZE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upieck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8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6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6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9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6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6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6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6.ZS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odczele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godz.12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7.ZS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odczele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godz.13,3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2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66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8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66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66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2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8[66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66osoby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6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4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odczele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[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7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15,10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Podczele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>[55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2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[53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odz.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5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,10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53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osoby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8:00Z</dcterms:created>
  <dc:creator>Trzop Krzysztof</dc:creator>
  <dc:description/>
  <dc:language>en-US</dc:language>
  <cp:lastModifiedBy>.</cp:lastModifiedBy>
  <cp:lastPrinted>2011-08-01T14:27:00Z</cp:lastPrinted>
  <dcterms:modified xsi:type="dcterms:W3CDTF">2011-08-01T12:27:00Z</dcterms:modified>
  <cp:revision>22</cp:revision>
  <dc:subject/>
  <dc:title>    Dowóz  szkół  na  basen   MILENIUM   SPA   autobusami  komunikacji  Miejskiej   Kołobrzeg </dc:title>
</cp:coreProperties>
</file>